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6269369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26936978"/>
            <w:bookmarkStart w:id="1" w:name="__Fieldmark__6_262693697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6269369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26936978"/>
            <w:bookmarkStart w:id="3" w:name="__Fieldmark__8_26269369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62693697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26936978"/>
            <w:bookmarkStart w:id="5" w:name="__Fieldmark__10_26269369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62693697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26936978"/>
            <w:bookmarkStart w:id="7" w:name="__Fieldmark__12_26269369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62693697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26936978"/>
            <w:bookmarkStart w:id="9" w:name="__Fieldmark__14_26269369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6269369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26936978"/>
            <w:bookmarkStart w:id="11" w:name="__Fieldmark__16_26269369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6269369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26936978"/>
            <w:bookmarkStart w:id="13" w:name="__Fieldmark__18_26269369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6269369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26936978"/>
            <w:bookmarkStart w:id="15" w:name="__Fieldmark__20_26269369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26936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26936978"/>
            <w:bookmarkStart w:id="17" w:name="__Fieldmark__22_26269369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2693697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26936978"/>
            <w:bookmarkStart w:id="19" w:name="__Fieldmark__24_26269369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2693697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26936978"/>
            <w:bookmarkStart w:id="21" w:name="__Fieldmark__26_262693697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